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Specialized Input and Output</w:t>
      </w:r>
    </w:p>
    <w:p>
      <w:pPr>
        <w:pStyle w:val="Normal"/>
        <w:tabs>
          <w:tab w:val="clear" w:pos="720"/>
          <w:tab w:val="left" w:pos="3203" w:leader="none"/>
        </w:tabs>
        <w:ind w:left="720" w:hanging="0"/>
        <w:rPr>
          <w:sz w:val="36"/>
          <w:szCs w:val="36"/>
        </w:rPr>
      </w:pPr>
      <w:r>
        <w:rPr>
          <w:sz w:val="36"/>
          <w:szCs w:val="36"/>
        </w:rPr>
        <w:t>Specialized Input Devices</w:t>
      </w:r>
    </w:p>
    <w:p>
      <w:pPr>
        <w:pStyle w:val="Normal"/>
        <w:tabs>
          <w:tab w:val="clear" w:pos="720"/>
          <w:tab w:val="left" w:pos="3203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putting Soun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The microphone is the most basic device for inputting sounds into a comput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Microphones capture sounds in analog form a series of waves or vibrati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To be usable by a computer, sounds must be in digital form - converted to binary code</w:t>
      </w:r>
    </w:p>
    <w:p>
      <w:pPr>
        <w:pStyle w:val="Normal"/>
        <w:tabs>
          <w:tab w:val="clear" w:pos="720"/>
          <w:tab w:val="left" w:pos="3203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nd Car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Digitizes sound by changing it from analog to digit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Processes digital sou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Sometimes the sound card reduces the size of sound files by compressing the da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Finally the sound card reverses the digitizing process so you can play analog sounds through the speakers</w:t>
      </w:r>
    </w:p>
    <w:p>
      <w:pPr>
        <w:pStyle w:val="Normal"/>
        <w:tabs>
          <w:tab w:val="clear" w:pos="720"/>
          <w:tab w:val="left" w:pos="3203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putting Imag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Facsimile (fax) machin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Scans printed documents and sends them over phone lin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Many home printers now include a fax machine</w:t>
      </w:r>
    </w:p>
    <w:p>
      <w:pPr>
        <w:pStyle w:val="Normal"/>
        <w:tabs>
          <w:tab w:val="clear" w:pos="720"/>
          <w:tab w:val="left" w:pos="3203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gital Camer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Computer chips takes the information from the lens and records it as pixels or small dots that form the imag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Has memory to store the pictures you tak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Some digital cameras have memory card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03" w:leader="none"/>
        </w:tabs>
        <w:rPr>
          <w:b/>
          <w:b/>
          <w:sz w:val="28"/>
          <w:szCs w:val="28"/>
        </w:rPr>
      </w:pPr>
      <w:r>
        <w:rPr>
          <w:sz w:val="28"/>
          <w:szCs w:val="28"/>
          <w:lang w:val="en"/>
        </w:rPr>
        <w:t>Many digital cameras can connect to the computer via a cable or wireless link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203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anne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Photos, drawings, handwritten material, text can all be digitized by a scann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Uses optical character recognition softwa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Four types of scanners: flatbed, sheetfed and handheld</w:t>
      </w:r>
    </w:p>
    <w:p>
      <w:pPr>
        <w:pStyle w:val="Normal"/>
        <w:tabs>
          <w:tab w:val="clear" w:pos="720"/>
          <w:tab w:val="left" w:pos="3203" w:leader="none"/>
        </w:tabs>
        <w:ind w:left="360" w:hanging="0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  <w:t>Inputting Vide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Digital video cameras record moving images in digital for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A video capture card converts analog videos to digital format</w:t>
      </w:r>
    </w:p>
    <w:p>
      <w:pPr>
        <w:pStyle w:val="Normal"/>
        <w:tabs>
          <w:tab w:val="clear" w:pos="720"/>
          <w:tab w:val="left" w:pos="3203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Specialized Output Devic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 xml:space="preserve">The images you see on your monitor are created by </w:t>
      </w:r>
      <w:r>
        <w:rPr>
          <w:b/>
          <w:bCs/>
          <w:sz w:val="28"/>
          <w:szCs w:val="28"/>
          <w:lang w:val="en"/>
        </w:rPr>
        <w:t>video adapt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Electric currents are sent from the video adapter to the monit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The amount of current sent by the video adapter determines the col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the video adapter processes data so the CPU can take care of other job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It also has its own memory called video memory or VRAM to free up space in the computer’s memo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These cards can also compress files so they occupy less storage space</w:t>
      </w:r>
    </w:p>
    <w:p>
      <w:pPr>
        <w:pStyle w:val="Normal"/>
        <w:tabs>
          <w:tab w:val="clear" w:pos="720"/>
          <w:tab w:val="left" w:pos="3203" w:leader="none"/>
        </w:tabs>
        <w:ind w:left="360" w:hanging="0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  <w:t>Outputting images with print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Inkjet and laser printers have much higher quality and are most often used for printing graphic imag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 xml:space="preserve">Thermal transfer printers are best for printing color images.  They use heat to transfer colored dyes onto paper.  They only work with glossy paper. </w:t>
      </w:r>
    </w:p>
    <w:p>
      <w:pPr>
        <w:pStyle w:val="Normal"/>
        <w:tabs>
          <w:tab w:val="clear" w:pos="720"/>
          <w:tab w:val="left" w:pos="3203" w:leader="none"/>
        </w:tabs>
        <w:ind w:left="720" w:hanging="0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  <w:t>Outputting Vide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Data projectors show the video on a screen and it can be viewed by many peopl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Some devices let you send video from a computer to a HDTV scree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Headsets with two LCD panels can be worn giving 3-D space effec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 xml:space="preserve">CAVE (Cave Automated Virtual Environment) a room in which 3-D images are shown on floor walls and ceiling.  Person wears glasses and glasses and images create the illusion of interacting in 3 dimensions.  </w:t>
      </w:r>
    </w:p>
    <w:p>
      <w:pPr>
        <w:pStyle w:val="Normal"/>
        <w:tabs>
          <w:tab w:val="clear" w:pos="720"/>
          <w:tab w:val="left" w:pos="3203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utputting Sound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"/>
        </w:rPr>
        <w:t>Sound card and speakers are needed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"/>
        </w:rPr>
        <w:t>The sound card changes digital sound files into an electric current that is sent to the monitor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"/>
        </w:rPr>
        <w:t>There are two types of software that allow audio output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Speech synthesis software allows the computer to read text files aloud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3203" w:leader="none"/>
        </w:tabs>
        <w:rPr>
          <w:sz w:val="28"/>
          <w:szCs w:val="28"/>
        </w:rPr>
      </w:pPr>
      <w:r>
        <w:rPr>
          <w:sz w:val="28"/>
          <w:szCs w:val="28"/>
          <w:lang w:val="en"/>
        </w:rPr>
        <w:t>Musical Instrument Digital Interface (MIDI) software allows the computer to create music.  You can send instructions to a synthesizer and it plays the music.</w:t>
      </w:r>
    </w:p>
    <w:p>
      <w:pPr>
        <w:pStyle w:val="Normal"/>
        <w:tabs>
          <w:tab w:val="clear" w:pos="720"/>
          <w:tab w:val="left" w:pos="3203" w:leader="none"/>
        </w:tabs>
        <w:rPr/>
      </w:pPr>
      <w:r>
        <w:rPr/>
        <w:t>Answer the following questions about Specialized Input and Output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/>
      </w:pPr>
      <w:r>
        <w:rPr/>
        <w:t>What is the most basic device for inputting sounds into a computer?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/>
      </w:pPr>
      <w:r>
        <w:rPr/>
        <w:t>The sound card digitizes sound from _______ to _______?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/>
      </w:pPr>
      <w:r>
        <w:rPr/>
        <w:t>How does the sound card reduce the size of sound files?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/>
      </w:pPr>
      <w:r>
        <w:rPr/>
        <w:t>How do computer chips on a digital camera record information taken from a lens?</w:t>
      </w:r>
    </w:p>
    <w:p>
      <w:pPr>
        <w:pStyle w:val="Normal"/>
        <w:tabs>
          <w:tab w:val="clear" w:pos="720"/>
          <w:tab w:val="left" w:pos="3203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/>
      </w:pPr>
      <w:r>
        <w:rPr/>
        <w:t>What piece of hardware is used to digitize photos, drawings, handwritten material and text?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/>
      </w:pPr>
      <w:r>
        <w:rPr/>
        <w:t>What is the name of the card that converts analog video to digital format?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/>
      </w:pPr>
      <w:r>
        <w:rPr/>
        <w:t>How are the images you see on the monitor created?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/>
      </w:pPr>
      <w:r>
        <w:rPr/>
        <w:t>Why does the video adapter have its own memory?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/>
      </w:pPr>
      <w:r>
        <w:rPr/>
        <w:t>Which two types of printers are most often used for printing graphic images?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/>
      </w:pPr>
      <w:r>
        <w:rPr/>
        <w:t>Name two ways that video can be output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/>
      </w:pPr>
      <w:r>
        <w:rPr/>
        <w:t>What two devices are needed to output sound?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/>
      </w:pPr>
      <w:r>
        <w:rPr/>
        <w:t>What function does the sound card perform?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203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03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03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03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03" w:leader="none"/>
        </w:tabs>
        <w:spacing w:before="0" w:after="2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23:00Z</dcterms:created>
  <dc:creator>NHBOE</dc:creator>
  <dc:description/>
  <cp:keywords/>
  <dc:language>en-US</dc:language>
  <cp:lastModifiedBy>NHBOE</cp:lastModifiedBy>
  <dcterms:modified xsi:type="dcterms:W3CDTF">2015-06-05T11:24:00Z</dcterms:modified>
  <cp:revision>3</cp:revision>
  <dc:subject/>
  <dc:title/>
</cp:coreProperties>
</file>